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t>Chapter #1: The Foundations of the Theory of Multiple Intelligences</w:t>
      </w:r>
    </w:p>
    <w:p>
      <w:pPr>
        <w:pStyle w:val="Normal"/>
        <w:spacing w:lineRule="auto" w:line="480"/>
        <w:rPr/>
      </w:pPr>
      <w:r>
        <w:rPr/>
        <w:tab/>
        <w:t>This Chapter was a basic introduction of Multiple Intelligences with a brief description of each one.  There was a description of the criteria used to choose these eight “intelligences” that included the potential isolation of the individual intelligences by brain damage and the existence of savants, prodigies, and other exceptional individuals in a specific intelligence.  Armstrong is careful to point out that there may be more “intelligences” in existence that we haven’t identified yet and that most of us possess ability in all eight intelligences but individual skill range on a continuum from completely undeveloped to savant.</w:t>
      </w:r>
    </w:p>
    <w:p>
      <w:pPr>
        <w:pStyle w:val="Normal"/>
        <w:spacing w:lineRule="auto" w:line="480"/>
        <w:rPr/>
      </w:pPr>
      <w:r>
        <w:rPr/>
        <w:tab/>
        <w:t>I was very interested in this chapter.  I was able to recognize a lot of what the author was talking about from my psychology classes.  As I was reading the descriptions of the intelligences I was holding myself up and analyzing my own traits in each category.  I am so intrigued with these kinds of topic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Marie Doucett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3:39:00Z</dcterms:created>
  <dc:creator>Marie Doucette</dc:creator>
  <dc:description/>
  <cp:keywords/>
  <dc:language>en-US</dc:language>
  <cp:lastModifiedBy>Marie Doucette</cp:lastModifiedBy>
  <dcterms:modified xsi:type="dcterms:W3CDTF">2008-01-29T04:13:00Z</dcterms:modified>
  <cp:revision>2</cp:revision>
  <dc:subject/>
  <dc:title>Chapter #1: The Foundations of the Theory of Multiple Intelligences</dc:title>
</cp:coreProperties>
</file>